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дијатријска доб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онатално доб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псорпција лекова у пед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псорпција лекова у неонаталном период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стрибуција лекова у пед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стрибуција лекова у неонаталном период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аболизам лекова у педијатрији и неонаталном период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иминација лекова у пед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иминација лекова у неонаталном период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на бубрежне функције у дечјој популац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спираторни дистрес синдром (</w:t>
      </w:r>
      <w:r>
        <w:rPr>
          <w:rFonts w:cs="Times New Roman" w:ascii="Times New Roman" w:hAnsi="Times New Roman"/>
          <w:sz w:val="24"/>
          <w:szCs w:val="24"/>
        </w:rPr>
        <w:t>RD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нхопулмонарна дисплазија (</w:t>
      </w:r>
      <w:r>
        <w:rPr>
          <w:rFonts w:cs="Times New Roman" w:ascii="Times New Roman" w:hAnsi="Times New Roman"/>
          <w:sz w:val="24"/>
          <w:szCs w:val="24"/>
        </w:rPr>
        <w:t>BPD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творен дуктус артериозус (</w:t>
      </w:r>
      <w:r>
        <w:rPr>
          <w:rFonts w:cs="Times New Roman" w:ascii="Times New Roman" w:hAnsi="Times New Roman"/>
          <w:sz w:val="24"/>
          <w:szCs w:val="24"/>
        </w:rPr>
        <w:t>PDA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фекције у новорођеначком доб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бораторијски параметри у неонатолог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бораторијски параметри у пед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емодинамски параметри у пед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цидо-базни статус код новорођенч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га новорођенч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унизација новорођенч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микробна терапија у неонатолог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зирање лекова у педијатр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нципи примене лекова у неонатологиј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херенца и конкорданца у педијатрији</w:t>
      </w:r>
    </w:p>
    <w:p>
      <w:pPr>
        <w:pStyle w:val="ListParagraph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8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>Питања за активност – 13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8:00Z</dcterms:created>
  <dc:creator>Olja</dc:creator>
  <dc:description/>
  <cp:keywords/>
  <dc:language>en-US</dc:language>
  <cp:lastModifiedBy>Microsoft Office User</cp:lastModifiedBy>
  <cp:lastPrinted>2017-02-02T08:05:00Z</cp:lastPrinted>
  <dcterms:modified xsi:type="dcterms:W3CDTF">2021-01-30T23:56:00Z</dcterms:modified>
  <cp:revision>3</cp:revision>
  <dc:subject/>
  <dc:title/>
</cp:coreProperties>
</file>